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6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50 481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16 148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4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проведением ремонтн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29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9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59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59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14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2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455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 097 532,7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416 409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48 19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9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1 5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7 65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0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3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9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9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4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57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Гагарин Пользователь</cp:lastModifiedBy>
  <cp:lastPrinted>2019-11-15T15:04:00Z</cp:lastPrinted>
  <dcterms:modified xsi:type="dcterms:W3CDTF">2025-12-12T09:11:00Z</dcterms:modified>
  <cp:revision>57</cp:revision>
  <dc:subject/>
  <dc:title/>
</cp:coreProperties>
</file>